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98-13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ектних актів</w:t>
      </w:r>
    </w:p>
    <w:p>
      <w:pPr>
        <w:pStyle w:val="Normal"/>
        <w:autoSpaceDE w:val="false"/>
        <w:spacing w:lineRule="auto" w:line="276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дорожнього покриття на території населених пунктів Козелецької селищної ради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доріг по вулиці Ф.Сидорука в см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зелець, вулиці Польова і Гагаріна в селі Сираї, вулиці Чкалова в селі Карпоки, вул. Київська та Л.Українки в селі Бобруйки та вулиці Шевченка в селі Булахів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8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6-14T13:05:00Z</dcterms:modified>
  <cp:revision>17</cp:revision>
  <dc:subject/>
  <dc:title> </dc:title>
</cp:coreProperties>
</file>